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Aparat rentgenowski płucno-kostny z ucyfrowieniem pośrednim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545"/>
        <w:gridCol w:w="9"/>
        <w:gridCol w:w="1667"/>
        <w:gridCol w:w="9"/>
        <w:gridCol w:w="2275"/>
      </w:tblGrid>
      <w:tr>
        <w:trPr>
          <w:trHeight w:val="619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Generator wysokiej częstotliwości HF   f [kHz]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oc min. 50 kW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gulacja wysokiego napięcia min. 40 – 150 kV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gulacja prądu min. do 630 m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gulacja prądowo-czasowa min. do 630 mAs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zas ekspozycji  min. 1 ms – 5 s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utomatyka ekspozycji min. AEC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gramy anatomiczne min. 50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Zintegrowany system pomiaru dawki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ługość blatu stołu min. 220 cm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zerokość blatu stołu min. 80 cm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nnie regulowana wysokość blatu stołu od podłogi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niższa wysokość blatu stołu od podłogi max. 55 cm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regulacji pionowej min. 30 cm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zesuwu wzdłużnego blatu min. 100 cm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zesuwu poprzecznego blatu min. 24 cm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bciążenie blatu min. 200 kg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ległość blat stołu – film max. 8 cm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ora jonizacyjna min. 3 punktow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tka Bucky, oscylacyjn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Tak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ładowania kaset wszystkich formatów konwencjonalnych oraz stosowanych w systemach CR   18x24 – 35x43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żliwość wykonywania tomografii warstwowej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Tak/Nie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lumna lampy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initionTer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ieszenie lampy na kolumnie podłogowej zespolonej ze stołem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ruchu wzdłużnego kolumny min. 350 cm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ruchu poprzecznego lampy min. 30 cm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ruchu pionowego lampy min. 150 cm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ót  kolumny wokół osi pionowej min. ±90</w:t>
            </w:r>
            <w:r>
              <w:rPr>
                <w:sz w:val="20"/>
                <w:szCs w:val="20"/>
                <w:vertAlign w:val="superscript"/>
              </w:rPr>
              <w:t>o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ót lampy w osi poziomej min. ±120</w:t>
            </w:r>
            <w:r>
              <w:rPr>
                <w:sz w:val="20"/>
                <w:szCs w:val="20"/>
                <w:vertAlign w:val="superscript"/>
              </w:rPr>
              <w:t>o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ktromagnetyczny typ blokad ruchów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ka ekspozycji AEC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imator automatyczny i ręczny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mpa RTG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sokoobrotowa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niska max. 0.6 / 1.2 mm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e ognisk min. 20/ 60 kW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emność cieplna anody min. 300 kHU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Statyw płucny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wysokość środka załadowanej kasety względem podłogi  max. 43 mm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regulacji w osi pionowej min. 150 mm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tka Bucky, oscylacyjn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ładowania kaset wszystkich formatów konwencjonalnych oraz stosowanych w systemach CR  18x24 – 35x43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Tak/Nie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tomatyka ekspozycji AEC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Inne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yfikat na zgodność z MDD 93/42/EEC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Dostosowanie pracowni w zakresie </w:t>
            </w:r>
            <w:r>
              <w:rPr>
                <w:sz w:val="20"/>
                <w:szCs w:val="20"/>
              </w:rPr>
              <w:t>instalacji elektrycznej, w tym zasilenie urz</w:t>
            </w:r>
            <w:r>
              <w:rPr>
                <w:rFonts w:eastAsia="TimesNewRoman;Times New Roman"/>
                <w:sz w:val="20"/>
                <w:szCs w:val="20"/>
              </w:rPr>
              <w:t>ą</w:t>
            </w:r>
            <w:r>
              <w:rPr>
                <w:sz w:val="20"/>
                <w:szCs w:val="20"/>
              </w:rPr>
              <w:t>dzenia, ochrony radiologicznej zgodnie z obowiązującymi przepisami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y akceptacyjne po instalacji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System radiografii pośredniej - CR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utomatyczny </w:t>
            </w:r>
            <w:r>
              <w:rPr>
                <w:b/>
                <w:color w:val="000000"/>
                <w:sz w:val="20"/>
                <w:szCs w:val="20"/>
              </w:rPr>
              <w:t xml:space="preserve">jednokasetowy </w:t>
            </w:r>
            <w:r>
              <w:rPr>
                <w:b/>
                <w:sz w:val="20"/>
                <w:szCs w:val="20"/>
              </w:rPr>
              <w:t>skaner (czytnik) do płyt obrazowych – 1 szt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ębia szarości obrazu generowanego</w:t>
            </w:r>
            <w:r>
              <w:rPr>
                <w:color w:val="000000"/>
                <w:sz w:val="20"/>
                <w:szCs w:val="20"/>
              </w:rPr>
              <w:t xml:space="preserve"> min. 12 bitów, podać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ębia szarości obrazu wysyłanego do stacji roboczej i do kamery cyfrowej</w:t>
            </w:r>
            <w:r>
              <w:rPr>
                <w:color w:val="000000"/>
                <w:sz w:val="20"/>
                <w:szCs w:val="20"/>
              </w:rPr>
              <w:t xml:space="preserve"> min. 12 bitów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nowanie wszystkich formatów płyt z rozdzielczością co najmniej 10 pikseli/mm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ustowość dla kaset 35x43cm przy rozdzielczości skanowania min. 10 pikseli/mm</w:t>
            </w:r>
            <w:r>
              <w:rPr>
                <w:color w:val="000000"/>
                <w:sz w:val="20"/>
                <w:szCs w:val="20"/>
              </w:rPr>
              <w:t xml:space="preserve"> min. 60 płyt/godz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e i formaty obsługiwanych kaset z płytami obrazowymi, co najmniej kasety do badań ogólnodiagnostycznych formatów 15x30 cm, 18x24 cm, 24x30 cm i 35x43 cm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Tak, podać wszystkie rodzaje i formaty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kaner (czytnik) zarejestrowany jako wyrób medyczny w klasie IIa i posiadający certyfikat CE właściwy dla urządzeń/oprogramowania medycznego stwierdzający zgodność z dyrektywą 93/42/EEC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łączyć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sety z płytami  obrazowymi – 1 kpl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Gwarantowana trwałość płyty obrazowej co najmniej 10 000 (ilość cyklów zapisu i odczytu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9" w:leader="none"/>
              </w:tabs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Tak</w:t>
            </w:r>
          </w:p>
          <w:p>
            <w:pPr>
              <w:pStyle w:val="Normal"/>
              <w:tabs>
                <w:tab w:val="clear" w:pos="708"/>
                <w:tab w:val="left" w:pos="1299" w:leader="none"/>
              </w:tabs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 xml:space="preserve"> </w:t>
            </w:r>
            <w:r>
              <w:rPr>
                <w:sz w:val="20"/>
                <w:szCs w:val="20"/>
                <w:lang w:bidi="en-US"/>
              </w:rPr>
              <w:t>podać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bidi="en-US"/>
              </w:rPr>
            </w:pPr>
            <w:r>
              <w:rPr>
                <w:color w:val="000000"/>
                <w:sz w:val="20"/>
                <w:szCs w:val="20"/>
                <w:lang w:bidi="en-US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Kaseta z płytą obrazową rozmiar 35x43cm – 5 sztuk, skanowanie z rozdzielczością co najmniej 100 mikronów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Kaseta z płytą obrazową rozmiar 24x30 cm –  4 sztuki, skanowanie z rozdzielczością co najmniej 100 mikronów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Kaseta z płytą obrazową rozmiar 18x24 cm –  2 sztuki, skanowanie z rozdzielczością co najmniej 50 mikronów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 xml:space="preserve">Obróbka wszelkich formatów kaset wykonywana całkowicie automatycznie przez skaner, bez potrzeby ręcznego przekładania przez obsługę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bidi="en-US"/>
              </w:rPr>
              <w:t xml:space="preserve">Kasety zarejestrowane jako wyrób medyczny </w:t>
            </w:r>
            <w:r>
              <w:rPr>
                <w:sz w:val="20"/>
                <w:szCs w:val="20"/>
              </w:rPr>
              <w:t>w klasie IIa</w:t>
            </w:r>
            <w:r>
              <w:rPr>
                <w:sz w:val="20"/>
                <w:szCs w:val="20"/>
                <w:lang w:bidi="en-US"/>
              </w:rPr>
              <w:t xml:space="preserve"> i posiadające w chwili dostawy certyfikat CE właściwy dla urządzeń /oprogramowania medycznego stwierdzający zgodność z dyrektywą 93/42/EEC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a technika dla badań ogólnodiagnostycznych – 1 szt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e stacji dedykowane do wykonywania badań ogólnodiagnostycznych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Łączenie danych demograficznych pacjenta i rodzaju badania z obrazem CR przed i po ekspozycji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isywanie danych pacjentów bezpośrednio na stanowisku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cja niezintegrowana (oddzielny element) z czytnikiem płyt obrazowych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ukiwanie obrazów/badań na podstawie zadanych kryteriów, co najmniej: Imię i nazwisko pacjenta, identyfikator pacjenta, data wykonania badania, rodzaj badani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 kryteria wyszukiwania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sesyjność – możliwość otwarcia co najmniej 15 sesji z różnymi badaniami w tym samym czasie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owe oprogramowanie do obróbki badań pozwalające na zmianę zaczernienia i kontrastu, kolimację prostokatną, kolimację wielokątną, obracanie obrazu, automatyczne przesyłanie obrazu w formacie DICOM na stację lekarską, kompozycja wydruków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Automatyczne blendowanie nienaświetlonych fragmentów obrazu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r umożliwiający ustalenie pozycji oryginalnego obrazu (np. po obrocie lub inwersji na stacji technika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e wyświetlające wskaźniki statusu obrazów i bada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aseta zidentyfikowa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Obraz wydrukowa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braz zarchiwizowan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Badanie otwarte / wydrukowane / zarchiwizowane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owanie histogramu dla danego zdjęci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/Nie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ywanie pomiarów – pomiar odległości, pomiar kąta, automatyczny pomiar różnicy długości nóg, pomiary skoliozy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noszenia adnotacji – min. predefiniowane teksty, linie, strzałki, kształty podstawowe (okrąg, prostokąt, wielobok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nne powiększanie obrazu oraz lup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alibracja liniowa i kołowa pozwalająca na wykonywanie pomiarów w wielkościach rzeczywistych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rozbudowy oprogramowania o wykonywanie badań nagłych (bez rejestracji pacjenta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fejs oprogramowania medycznego stacji w całości w języku polskim (wraz z pomocą kontekstową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e stacji roboczej wykorzystujące wieloskalarną automatyczną obróbkę obrazu (przykładowe nazwy handlowe pakietu u producentów - Fuji: MFP, Kodak: EPV, Konica: HP, Agfa: Musica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 typ zaoferowanego oprogramowania oraz opisać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rywanie na stacji na płytę CD obrazów wybranego pacjenta w formacie DICOM z przeglądarką DICOM uruchamiająca się automatycznie na komputerze klasy PC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a stanowiska poprzez monitor dotykowy i klawiaturę i mysz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omputer stacji, minimalne wymagania: procesor dwurdzeniowy 2,3 GHz, 2GB RAM, 2 x 250 GB HDD w RAID-1, DVD RW, karta sieciowa 100/1000 bps, klawiatura, mysz optyczna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ak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ać typ i parametry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onitor LCD kolorowy dotykowy, min. 19”, o min. parametrach: rozdzielczość 1280x1024, jasność 230 cd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kontrast 700:1, kąty widzenia pionowy/poziomy 175/175˚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 typ i parametry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ruk badań na kamerach cyfrowych poprzez DICOM Print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ruk kilku obrazów na jednej błonie. Co najmniej 1/2/3/4 obrazy na jednej błonie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 do stacji tylko po uprzednim zalogowaniu się przez technik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S dobrany mocą do zastosowanego komputera ze sterowaniem zapewniającym automatyczne, sekwencyjne zamykanie oprogramowani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programowanie umożliwia bezpośrednie diagnozowanie i monitorowanie procesów życiowych, np. badania urograficzne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łączyć certyfikat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programowanie CR i stanowisko identyfikacji kaset zarejestrowane jako wyrób medyczny w klasie IIa i posiadające certyfikat CE właściwy dla urządzeń /oprogramowania medycznego stwierdzający zgodność z dyrektywą 93/42/EEC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łączyć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mera sucha z dwoma formatami błon dostępnymi on-line – 1 szt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ób uzyskania obrazu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dzielczość wydruku min. 320 dpi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czba odcieni skali szarości min. 12 bitów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ruk obrazów badań ogólnodiagnostycznych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jność dla formatu 35x43 cm przy rozdzielczości 10 pikseli/mm, min. 70 błon/godz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pierwszego wydruku formatu 35x43 cm, max. 80 s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2 magazynki na różne formaty błon dostępne jednocześnie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co najmniej następujących  formatów  błon o rozdzielczości druku min 320 dpi: 8x10”, 10x12”, 11x14”, 14x14”, 14x17”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 ilość formatów i wymienić wszystkie dostępne formaty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miana formatu błony przez użytkownika (bez potrzeby interwencji serwisu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naświetlone błony nieczułe na światło dzienne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ór mocy, max. stand-by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temperatur pracy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wilgotności powietrz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fejs typu DICOM Print 3.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en-US"/>
              </w:rPr>
              <w:t xml:space="preserve">Kamera zarejestrowana jako wyrób medyczny </w:t>
            </w:r>
            <w:r>
              <w:rPr>
                <w:sz w:val="20"/>
                <w:szCs w:val="20"/>
              </w:rPr>
              <w:t>w klasie I</w:t>
            </w:r>
            <w:r>
              <w:rPr>
                <w:sz w:val="20"/>
                <w:szCs w:val="20"/>
                <w:lang w:bidi="en-US"/>
              </w:rPr>
              <w:t xml:space="preserve"> i posiadająca w chwili dostawy certyfikat CE właściwy dla urządzeń /oprogramowania medycznego stwierdzający zgodność z dyrektywą 93/42/EEC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ączyć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a lekarska ogólnodiagnostyczna wraz z oprogramowaniem i kalibratorem – 1 szt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 xml:space="preserve">Komputer stacji, minimalne wymagania: </w:t>
            </w:r>
            <w:r>
              <w:rPr>
                <w:sz w:val="20"/>
                <w:szCs w:val="20"/>
                <w:lang w:bidi="zxx"/>
              </w:rPr>
              <w:t>procesor dwurdzeniowy min. 2,3 GHz</w:t>
            </w:r>
            <w:r>
              <w:rPr>
                <w:sz w:val="20"/>
                <w:szCs w:val="20"/>
              </w:rPr>
              <w:t>, 4GB RAM, 120GB HDD, DVD RW, karta sieciowa 100/1000 bps, klawiatura, mysz optyczn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 typ i parametry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 diagnostyczny 2 sztuki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czarno-biały, pionowy, LCD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dzielczość min. 2 megapiksele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jasność maksymalna min. 900 cd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jasność skalibrowana min. 500 cd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trast min. 700: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bszar roboczy o przekątnej min. 21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budowane monitorowanie czasu pracy monitora i lampy CCF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oprogramowanie do kalibr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czujnik do kalibracj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nitor i karta graficzna tego samego producenta</w:t>
            </w:r>
          </w:p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- przedni panel zabezpieczający ekran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 typ i parametry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Trzeci kolorowy monitor LCD min. 19” do wyszukiwania pacjentów, wyświetlania danych demograficznych pacjenta jak również kolorowych obrazów USG</w:t>
              <w:br/>
              <w:t>( min. parametry monitora: rozdzielczość 1280x1024, jasność 250 cd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kontrast 450:1, kąty widzenia pionowy/poziomy 120/120˚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 typ i parametry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Otwieranie badań USG/CR/DR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Monitory diagnostyczne i monitor kolorowy podłączone do jednego komputera i obsługiwane za pomocą jednej klawiatury i jednej myszy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ożliwość integracji z systemem RIS zapewniająca funkcjonalność: wyświetlenie nieopisanego obrazu diagnostycznego na dowolnym monitorze diagnostycznym otwiera okno opisu na monitorze RIS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Możliwość integracji z systemem RIS zapewniająca funkcjonalność: wyświetlenie opisu na monitorze RIS otwiera obraz diagnostyczny na podstawie którego opis został wykonany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Integracja zapewniająca wyświetlanie listy wszystkich poprzednio wykonanych badań pacjenta w aplikacji stacji diagnostycznej, które znajdują się w cache stacji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Interface użytkownika oprogramowania medycznego stacji w całości w języku polskim (wraz z pomocą kontekstową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Aplikacja stacji diagnostycznej pozwala wyszukać, oraz wyświetlać co najmniej poniższe dane:</w:t>
              <w:br/>
              <w:t>- imię i nazwisko pacjent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 xml:space="preserve">Użytkownik ma dostęp z każdego poziomu aplikacji stacji diagnostycznej do systemu pomocy w języku polskim, obejmującego następujące tematy: </w:t>
              <w:br/>
              <w:t>- Jak korzystać z systemu pomocy</w:t>
              <w:br/>
              <w:t>- Opis wszystkich dostępnych narzędzi i metody jak je stosować</w:t>
              <w:br/>
              <w:t>- Nawigacja po systemie</w:t>
              <w:br/>
              <w:t>- Wyszukiwanie badań</w:t>
              <w:br/>
              <w:t>- Odczytywanie, modyfikacja, porównywanie badań</w:t>
              <w:br/>
              <w:t>- Przygotowywanie badań do kominków i konferencji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Wydruk badań na kamerach cyfrowych poprzez DICOM Print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modyfikowania przez użytkownika układu wydruku - konfigurowanie informacji zawartych na wydruku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Możliwość wyświetlania kolorowych obrazów USG na trzecim kolorowym monitorze stacji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Możliwość tworzenia własnych makr wyświetlających listę badań min. tylko dzisiejszych lub tylko badań z danego urządzenia diagnostycznego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Hierarchizacja ważności obrazów - minimum możliwość zaznaczenia wybranego obrazu w badaniu jako „istotny”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Obrazy zaznaczone w badaniu jako „istotne" są widziane jako miniatury przy opisie badania w aplikacji stacji diagnostycznej. Kliknięcie na miniaturę pozwala wyświetla obraz na monitorze diagnostycznym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 xml:space="preserve">Funkcjonalność - przełączanie się pomiędzy obrazami </w:t>
              <w:br/>
              <w:t>w badaniu według minimum poniższych metod:</w:t>
              <w:br/>
              <w:t>- obraz po obrazie</w:t>
              <w:br/>
              <w:t>- tylko pomiędzy zaznaczonymi „istotnymi” obrazami (patrz poprzedni punkt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 xml:space="preserve">Automatyczne dostosowywanie wartości jasności </w:t>
              <w:br/>
              <w:t>i kontrastu dla całego obrazu na podstawie wskazanego przez użytkownika obszaru zainteresowani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Przeglądarka animacji</w:t>
              <w:br/>
              <w:t>Funkcje min.:</w:t>
              <w:br/>
              <w:t>- ustawienia prędkości animacji</w:t>
              <w:br/>
              <w:t>- ustawienie przeglądania animacji w pętli</w:t>
              <w:br/>
              <w:t>- zmiana kierunku animacji</w:t>
              <w:br/>
              <w:t>- ustawienie zakresu obrazów do animacji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kolimacji obrazu badani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Drukowanie obrazów badania na papierze</w:t>
              <w:br/>
              <w:t>w min. następujących trybach i z uwzględnieniem następujących funkcji:</w:t>
              <w:br/>
              <w:t xml:space="preserve">- tryb drukowania obrazów badania na białym tle </w:t>
              <w:br/>
              <w:t>w ramach oszczędności czarnego koloru</w:t>
              <w:br/>
              <w:t>- funkcja drukowania atrybutów badania. Minimum imienia i nazwiska pacjenta, daty badania, daty urodzenia pacjenta.</w:t>
              <w:br/>
              <w:t>- funkcja dodania dowolnego tekstu do drukowanego obrazu</w:t>
              <w:br/>
              <w:t>- funkcja podglądu wydruku</w:t>
              <w:br/>
              <w:t>- tworzenie szablonów rozkładu wydruku z zakresem od 1x1 do 12x12 i 20x20 obiektów na wydruk. Obiektem może być obraz, dowolny element tekstowy lub atrybut badani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Zapisywanie wybranych zmian obrazu badania wprowadzonych przez użytkownika:</w:t>
              <w:br/>
              <w:t>Min. funkcje:</w:t>
              <w:br/>
              <w:t>- zapisywanie zmian geometrii obrazu (np. obrotu)</w:t>
              <w:br/>
              <w:t>- zapisywanie powiększenia obrazu</w:t>
              <w:br/>
              <w:t>- zapisywanie adnotacji wprowadzonych przez użytkownika (np. pomiary, kąty, strzałki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scalania wszystkich dostępnych serii w jedną serię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wyświetlenia/ukrycia danych demograficznych pacjent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wyświetlenia/ukrycia adnotacji wprowadzonych przez użytkownik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wyświetlenia topogramu dla badani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przemieszczania i edycji wszystkich adnotacji wprowadzonych przez użytkownik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powrotu do poprzedniej, ostatnio zachowanej postaci obrazu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wyostrzania krawędzi w obrazie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importowania obrazów do badania, min.:</w:t>
              <w:br/>
              <w:t>- import 24 bitowego formatu True Color BMP</w:t>
              <w:br/>
              <w:t>- import kolorowego lub monochromatycznego formatu JPG</w:t>
              <w:br/>
              <w:t>Import obrazu do nowej serii badania lub do obrazów z ostatniej serii w badaniu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Inwersja pozytyw/nagatyw w obrazie badani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ręcznego łączenia dwóch lub więcej serii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Automatyczne łączenie dwóch lub więcej serii badania na podstawie unikatowej referencji ramki obrazu (Tag DICOM (0020,0052)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powiększania obrazu, min.:</w:t>
              <w:br/>
              <w:t>- powiększanie stopniowe,</w:t>
              <w:br/>
              <w:t xml:space="preserve">- powiększanie tylko wskazanego obszaru obrazu, wyświetlenie </w:t>
              <w:br/>
              <w:t>- powiększenie 1:1 (1 piksel obrazu równa się jednemu pikselowi ekranu)</w:t>
              <w:br/>
              <w:t>- powiększenie na cały dostępny ekran obszaru wyświetlani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Metody obliczania wartości pikseli przy powiększaniu obrazu, min.:</w:t>
              <w:br/>
              <w:t>- replikacji pikseli</w:t>
              <w:br/>
              <w:t>- interpolacji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Pomiar kątów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dodanie dowolnego tekstu do obrazu badania o długości min. 16 znaków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dodania strzałki do obrazu badani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Pomiar odległości pomiędzy dwoma punktami na obrazie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kalibracji obrazu w celu prawidłowego wyświetlania wartości odległości pomiędzy dwoma punktami. Kalibracja przeprowadzona przez użytkownika względem obiektu odniesienia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Oznaczenie obszaru zainteresowania o kształcie minimum koła, elipsy, kwadratu, prostokąta oraz innym, zdefiniowanym przez użytkownika kształcie wraz z informacjami:</w:t>
              <w:br/>
              <w:t>- liczba pikseli w regionie zainteresowania</w:t>
              <w:br/>
              <w:t>- długość obwodu regionu zainteresowania</w:t>
              <w:br/>
              <w:t>- powierzchnia regionu zainteresowania</w:t>
              <w:br/>
              <w:t>- średnia wartość pikseli w regionie zainteresowania</w:t>
              <w:br/>
              <w:t>- odchylenie standardowe wartości pikseli (różnica pomiędzy średnia a maksymalną i minimalną wartością pikseli w regionie zainteresowania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usunięcia adnotacji wprowadzonych przez użytkownik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pomiaru stosunku długości dwóch linii zdefiniowanych przez użytkownik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Zmiana kolejności obrazów w serii badania wraz z możliwością trwałego jej zapisania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cofnięcia ostatnio wykonanej zmiany obrazu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obrotu obrazu o 180˚ oraz o 90˚ stopni w lewo/w prawo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płynnego obrotu obrazu - o dowolnie wybrany przez użytkownika kąt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wybrania zasięgu działania narzędzi modyfikujących postać obrazu badania – jasności/kontrastu, obrotów, powiększeń, oraz inwersji obrazu.</w:t>
              <w:br/>
              <w:t>Min. zakres:</w:t>
              <w:br/>
              <w:t>- wybrany obraz</w:t>
              <w:br/>
              <w:t>- wybrana seria badania</w:t>
              <w:br/>
              <w:t>- całe badanie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wyświetlania w różnym układzie obrazów na pojedynczym ekranie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Wyświetlanie badań na dostępnych monitorach w różnych trybach</w:t>
              <w:br/>
              <w:t>Min. tryby:</w:t>
              <w:br/>
              <w:t>- pojedynczy monitor – na każdym monitorze wyświetlane są różne badania</w:t>
              <w:br/>
              <w:t xml:space="preserve">- dwa monitory – na dwóch monitorach wyświetlane jest to samo badanie. Jeżeli dostępnych jest więcej monitorów, powinny być na nich wyświetlane kolejne obrazy z badania. </w:t>
              <w:br/>
              <w:t>- wszystkie monitory - na wszystkich dostepnych monitorach wyświetlanie jest to samo badanie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wyświetlenia tagów DICOM i ich wartości dla wybranego obrazu badani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zapisywania aktualnie wyświetlanego obrazu wraz z formatem wyświetlania w postaci „migawki prezentacji” badani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sortowania obrazów w serii badania według wybranych tagów DICOM. Dostępne sortowanie rosnąco i malejąco.</w:t>
              <w:br/>
              <w:t>Dostępne kryteria sortowania min.:</w:t>
              <w:br/>
              <w:t>- Numer obrazu</w:t>
              <w:br/>
              <w:t>- Czas akwizycji obrazu</w:t>
              <w:br/>
              <w:t>- Lokalizacja warstwy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tworzenia badania podsumowującego – zawierającego kopie obrazów z więcej niż jednego badani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UPS dobrany mocą do zastosowanego komputera ze sterowaniem zapewniającym automatyczne, sekwencyjne zamykanie oprogramowani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Oprogramowanie umożliwia bezpośrednie diagnozowanie i monitorowanie procesów życiowych, np. badania urograficzne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łączyć certyfikat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Oprogramowanie stacji diagnostycznej zarejestrowane jako wyrób medyczny w klasie IIa i posiadające ceryfikat CE właściwy dla urządzeń /oprogramowania medycznego stwierdzający zgodność oprogramowania z dyrektywą 93/42/EEC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ączyć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ne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e umożliwiające zdalny nadzór i administrację oferowanym systemem z użyciem jednego publicznego adresu IP. Wykluczone zastosowanie oprogramowania typu freeware/shareware (np. VNC) oraz systemów korzystających z serwera dostępowego firmy trzeciej (np. TeamViewer)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ać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bidi="en-US"/>
              </w:rPr>
              <w:t>Okres gwarancji i obsługi serwisowej na oferowane urz</w:t>
            </w:r>
            <w:r>
              <w:rPr>
                <w:sz w:val="20"/>
                <w:szCs w:val="20"/>
                <w:lang w:bidi="en-US"/>
              </w:rPr>
              <w:t>ą</w:t>
            </w:r>
            <w:r>
              <w:rPr>
                <w:sz w:val="20"/>
                <w:szCs w:val="20"/>
                <w:lang w:bidi="en-US"/>
              </w:rPr>
              <w:t>dzenia min. 24 miesiące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okresie gwarancji min. 4 nieodpłatne przegl</w:t>
            </w:r>
            <w:r>
              <w:rPr>
                <w:sz w:val="20"/>
                <w:szCs w:val="20"/>
              </w:rPr>
              <w:t>ą</w:t>
            </w:r>
            <w:r>
              <w:rPr>
                <w:sz w:val="20"/>
                <w:szCs w:val="20"/>
              </w:rPr>
              <w:t>dy gwarancyjne w roku w okresie trwania umowy gwarancyjnej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posób przyjmowania zgłosze</w:t>
            </w:r>
            <w:r>
              <w:rPr>
                <w:sz w:val="20"/>
                <w:szCs w:val="20"/>
              </w:rPr>
              <w:t>ń</w:t>
            </w:r>
            <w:r>
              <w:rPr>
                <w:sz w:val="20"/>
                <w:szCs w:val="20"/>
              </w:rPr>
              <w:t xml:space="preserve"> o awariach w okresie trwania umowy gwarancyjnej i w okresie pogwarancyjnym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zkolenia użytkowników w zakresie dostarczanych urz</w:t>
            </w:r>
            <w:r>
              <w:rPr>
                <w:sz w:val="20"/>
                <w:szCs w:val="20"/>
              </w:rPr>
              <w:t>ą</w:t>
            </w:r>
            <w:r>
              <w:rPr>
                <w:sz w:val="20"/>
                <w:szCs w:val="20"/>
              </w:rPr>
              <w:t>dze</w:t>
            </w:r>
            <w:r>
              <w:rPr>
                <w:sz w:val="20"/>
                <w:szCs w:val="20"/>
              </w:rPr>
              <w:t>ń</w:t>
            </w:r>
            <w:r>
              <w:rPr>
                <w:sz w:val="20"/>
                <w:szCs w:val="20"/>
              </w:rPr>
              <w:t xml:space="preserve"> 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programowania bezpo</w:t>
            </w:r>
            <w:r>
              <w:rPr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>rednio po instalacji systemu - min. 16 godzin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 ilość godzin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DefinitionTerm">
    <w:name w:val="Definition Term"/>
    <w:basedOn w:val="Normal"/>
    <w:next w:val="Normal"/>
    <w:qFormat/>
    <w:pPr/>
    <w:rPr>
      <w:rFonts w:ascii="Tahoma" w:hAnsi="Tahoma" w:cs="Tahoma"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1:59:33Z</dcterms:created>
  <dc:creator> </dc:creator>
  <dc:description> </dc:description>
  <dc:language>en-US</dc:language>
  <cp:lastModifiedBy> </cp:lastModifiedBy>
  <dcterms:modified xsi:type="dcterms:W3CDTF">2009-03-11T21:59:33Z</dcterms:modified>
  <cp:revision>1</cp:revision>
  <dc:subject> </dc:subject>
  <dc:title> </dc:title>
</cp:coreProperties>
</file>